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Palatino-Roman" w:hAnsi="Palatino-Roman" w:cs="Palatino-Roman"/>
          <w:sz w:val="32"/>
          <w:szCs w:val="32"/>
        </w:rPr>
      </w:pPr>
      <w:r>
        <w:rPr>
          <w:rFonts w:cs="Palatino-Roman" w:ascii="Palatino-Roman" w:hAnsi="Palatino-Roman"/>
          <w:sz w:val="32"/>
          <w:szCs w:val="32"/>
        </w:rPr>
        <w:t xml:space="preserve">Competencias que contribuirán al logro del perfil de egres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-Roman" w:hAnsi="Palatino-Roman" w:cs="Palatino-Roman"/>
          <w:sz w:val="24"/>
          <w:szCs w:val="24"/>
        </w:rPr>
      </w:pPr>
      <w:r>
        <w:rPr>
          <w:rFonts w:cs="Palatino-Roman" w:ascii="Palatino-Roman" w:hAnsi="Palatino-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-Roman" w:hAnsi="Palatino-Roman" w:cs="Palatino-Roman"/>
          <w:sz w:val="24"/>
          <w:szCs w:val="24"/>
        </w:rPr>
      </w:pPr>
      <w:r>
        <w:rPr>
          <w:rFonts w:cs="Palatino-Roman" w:ascii="Palatino-Roman" w:hAnsi="Palatino-Roman"/>
          <w:sz w:val="24"/>
          <w:szCs w:val="24"/>
        </w:rPr>
        <w:t>Las competencias que aquí se proponen contribuirán al logro del perfil de egreso y deberán desarrollarse desde todas las asignaturas, procurando que se proporcionen oportunidades y experiencias de aprendizaje para todos los alumn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-Roman" w:hAnsi="Palatino-Roman" w:cs="Palatino-Roman"/>
          <w:sz w:val="24"/>
          <w:szCs w:val="24"/>
        </w:rPr>
      </w:pPr>
      <w:r>
        <w:rPr>
          <w:rFonts w:cs="Palatino-Roman" w:ascii="Palatino-Roman" w:hAnsi="Palatino-Roman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Palatino-Roman" w:hAnsi="Palatino-Roman" w:cs="Palatino-Roman"/>
          <w:sz w:val="24"/>
          <w:szCs w:val="24"/>
        </w:rPr>
      </w:pPr>
      <w:r>
        <w:rPr>
          <w:rFonts w:cs="Palatino-Roman" w:ascii="Palatino-Roman" w:hAnsi="Palatino-Roman"/>
          <w:sz w:val="24"/>
          <w:szCs w:val="24"/>
        </w:rPr>
        <w:t>Competencias para el aprendizaje permanente. Implican la posibilidad de aprender, asumir y dirigir el propio aprendizaje a lo largo de su vida, de integrarse a la cultura escrita y matemática, así como de movilizar los diversos saberes culturales, científicos y tecnológicos para comprender la realidad.</w:t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Palatino-Roman" w:hAnsi="Palatino-Roman" w:cs="Palatino-Roman"/>
          <w:sz w:val="24"/>
          <w:szCs w:val="24"/>
        </w:rPr>
      </w:pPr>
      <w:r>
        <w:rPr>
          <w:rFonts w:cs="Palatino-Roman" w:ascii="Palatino-Roman" w:hAnsi="Palatino-Roman"/>
          <w:sz w:val="24"/>
          <w:szCs w:val="24"/>
        </w:rPr>
        <w:t>Competencias para el manejo de la información. Se relacionan con: la búsqueda, evaluación y sistematización de información; el pensar, reflexionar, argumentar y expresar juicios críticos; analizar, sintetizar y utilizar información; el conocimiento y manejo de distintas lógicas de construcción del conocimiento en diversas disciplinas y en los distintos ámbitos culturales.</w:t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Palatino-Roman" w:hAnsi="Palatino-Roman" w:cs="Palatino-Roman"/>
          <w:sz w:val="24"/>
          <w:szCs w:val="24"/>
        </w:rPr>
      </w:pPr>
      <w:r>
        <w:rPr>
          <w:rFonts w:cs="Palatino-Roman" w:ascii="Palatino-Roman" w:hAnsi="Palatino-Roman"/>
          <w:sz w:val="24"/>
          <w:szCs w:val="24"/>
        </w:rPr>
        <w:t>Competencias para el manejo de situaciones. Son aquellas vinculadas con la posibilidad de organizar y diseñar proyectos de vida, considerando diversos aspectos como los sociales, culturales, ambientales, económicos, académicos y afectivos, y de tener iniciativa para llevarlos a cabo; administrar el tiempo; propiciar cambios y afrontar los que se presenten; tomar decisiones y asumir sus consecuencias; enfrentar el riesgo y la incertidumbre; plantear y llevar a buen término procedimientos o alternativas para la resolución de problemas, y manejar el fracaso y la desilusión.</w:t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Palatino-Roman" w:hAnsi="Palatino-Roman" w:cs="Palatino-Roman"/>
          <w:sz w:val="24"/>
          <w:szCs w:val="24"/>
        </w:rPr>
      </w:pPr>
      <w:r>
        <w:rPr>
          <w:rFonts w:cs="Palatino-Roman" w:ascii="Palatino-Roman" w:hAnsi="Palatino-Roman"/>
          <w:sz w:val="24"/>
          <w:szCs w:val="24"/>
        </w:rPr>
        <w:t>Competencias para la convivencia. Implican relacionarse armónicamente con otros y con la naturaleza; comunicarse con eficacia; trabajar en equipo tomar acuerdos y negociar con otros; crecer con los demás; manejar armónicamente las relaciones personales y emocionales; desarrollar la identidad personal; reconocer y valorar los elementos de la diversidad étnica, cultural y lingüística que caracterizan a nuestro país.</w:t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Palatino-Roman" w:hAnsi="Palatino-Roman" w:cs="Palatino-Roman"/>
          <w:sz w:val="24"/>
          <w:szCs w:val="24"/>
        </w:rPr>
      </w:pPr>
      <w:r>
        <w:rPr>
          <w:rFonts w:cs="Palatino-Roman" w:ascii="Palatino-Roman" w:hAnsi="Palatino-Roman"/>
          <w:sz w:val="24"/>
          <w:szCs w:val="24"/>
        </w:rPr>
        <w:t>Competencias para la vida en sociedad. Se refieren a la capacidad para decidir y actuar con juicio crítico frente a los valores y las normas sociales y culturales; proceder en favor de la democracia, la paz, el respeto a la legalidad y a los derechos humanos; participar considerando las formas de trabajo en la sociedad, los gobiernos y las empresas, individuales o colectivas; participar tomando en cuenta las implicaciones sociales del uso de la tecnología; actuar con respeto ante la diversidad sociocultural; combatir la discriminación y el racismo, y manifestar una conciencia de pertenencia a su cultura, a su país y al mun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-Roman" w:hAnsi="Palatino-Roman" w:cs="Palatino-Roman"/>
          <w:sz w:val="24"/>
          <w:szCs w:val="24"/>
        </w:rPr>
      </w:pPr>
      <w:r>
        <w:rPr>
          <w:rFonts w:cs="Palatino-Roman" w:ascii="Palatino-Roman" w:hAnsi="Palatino-Roman"/>
          <w:sz w:val="24"/>
          <w:szCs w:val="24"/>
        </w:rPr>
      </w:r>
    </w:p>
    <w:p>
      <w:pPr>
        <w:pStyle w:val="Normal"/>
        <w:rPr>
          <w:rFonts w:ascii="Palatino-Roman" w:hAnsi="Palatino-Roman" w:cs="Palatino-Roman"/>
          <w:sz w:val="24"/>
          <w:szCs w:val="24"/>
        </w:rPr>
      </w:pPr>
      <w:r>
        <w:rPr>
          <w:rFonts w:cs="Palatino-Roman" w:ascii="Palatino-Roman" w:hAnsi="Palatino-Roman"/>
          <w:sz w:val="24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LACIONA LAS COLUMNA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  <w:t>Competencias para el aprendizaje permanen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(         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  <w:t>Implican relacionarse armónicamente con otros y con la naturaleza; comunicarse con eficacia; trabajar en equipo tomar acuerdos y negociar con otros; crecer con los demás; manejar armónicamente las relaciones personales y emocionales; desarrollar la identidad personal; reconocer y valorar los elementos de la diversidad étnica, cultural y lingüística que caracterizan a nuestro país.</w:t>
            </w:r>
          </w:p>
        </w:tc>
      </w:tr>
      <w:tr>
        <w:trPr>
          <w:trHeight w:val="126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  <w:t>Competencias para el manejo de la informació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(         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  <w:t>Involucran la posibilidad de aprender, asumir y dirigir el propio aprendizaje a lo largo de su vida, de integrarse a la cultura escrita y matemática, así como de movilizar los diversos saberes culturales, científicos y tecnológicos para comprender la realidad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  <w:t>Competencias para el manejo de situacion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(         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  <w:t>capacidad para decidir y actuar con juicio crítico frente a los valores y las normas sociales y culturales; proceder en favor de la democracia, la paz, el respeto a la legalidad y a los derechos humanos; participar considerando las formas de trabajo en la sociedad, los gobiernos y las empresas, individuales o colectivas; participar tomando en cuenta las implicaciones sociales del uso de la tecnología; actuar con respeto ante la diversidad sociocultural; combatir la discriminación y el racismo, y manifestar una conciencia de pertenencia a su cultura, a su país y al mundo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  <w:t>Competencias para la convivenc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(         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  <w:t>Se relacionan con: la búsqueda, evaluación y sistematización de información; el pensar, reflexionar, argumentar y expresar juicios críticos; analizar, sintetizar y utilizar información; el conocimiento y manejo de distintas lógicas de construcción del conocimiento en diversas disciplinas y en los distintos ámbitos culturales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  <w:t>Competencias para la vida en socieda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(         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Palatino-Roman" w:hAnsi="Palatino-Roman" w:cs="Palatino-Roman"/>
                <w:sz w:val="24"/>
                <w:szCs w:val="24"/>
              </w:rPr>
            </w:pPr>
            <w:r>
              <w:rPr>
                <w:rFonts w:cs="Palatino-Roman" w:ascii="Palatino-Roman" w:hAnsi="Palatino-Roman"/>
                <w:sz w:val="24"/>
                <w:szCs w:val="24"/>
              </w:rPr>
              <w:t>vinculadas con la posibilidad de organizar y diseñar proyectos de vida, considerando diversos aspectos como los sociales, culturales, ambientales, económicos, académicos y afectivos, y de tener iniciativa para llevarlos a cabo; administrar el tiempo; propiciar cambios y afrontar los que se presenten; tomar decisiones y asumir sus consecuencias; enfrentar el riesgo y la incertidumbre; plantear y llevar a buen término procedimientos o alternativas para la resolución de problemas, y manejar el fracaso y la desilusión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9:17:00Z</dcterms:created>
  <dc:creator>1</dc:creator>
  <dc:description/>
  <cp:keywords/>
  <dc:language>en-US</dc:language>
  <cp:lastModifiedBy>SOFIA</cp:lastModifiedBy>
  <dcterms:modified xsi:type="dcterms:W3CDTF">2011-06-04T05:14:00Z</dcterms:modified>
  <cp:revision>3</cp:revision>
  <dc:subject/>
  <dc:title/>
</cp:coreProperties>
</file>